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59"/>
      </w:tblGrid>
      <w:tr>
        <w:trPr/>
        <w:tc>
          <w:tcPr>
            <w:tcW w:w="4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</w:t>
            </w:r>
          </w:p>
        </w:tc>
        <w:tc>
          <w:tcPr>
            <w:tcW w:w="49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10.2022 № 28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по источникам внутреннего финансирования дефицита</w:t>
        <w:br/>
        <w:t>бюджета Стародеревянковского сельского поселения Кан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за 3 квартал 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9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3071"/>
        <w:gridCol w:w="1703"/>
        <w:gridCol w:w="1444"/>
      </w:tblGrid>
      <w:tr>
        <w:trPr>
          <w:trHeight w:val="129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тверждено  на   2022 го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полнено за 3квартал 2022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3,5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7855,3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бюджета. Из них: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01 03010010 0000 71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8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00,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3,5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11355,3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3,5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11355,3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83221,2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68330,8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14,7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5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А.В.Бор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7:33:00Z</dcterms:created>
  <dc:creator>Пользователь</dc:creator>
  <dc:description/>
  <cp:keywords/>
  <dc:language>en-US</dc:language>
  <cp:lastModifiedBy>User</cp:lastModifiedBy>
  <cp:lastPrinted>2022-10-24T09:19:00Z</cp:lastPrinted>
  <dcterms:modified xsi:type="dcterms:W3CDTF">2022-10-24T06:20:00Z</dcterms:modified>
  <cp:revision>17</cp:revision>
  <dc:subject/>
  <dc:title>                                                                                 Приложение</dc:title>
</cp:coreProperties>
</file>